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6.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НУ ВНИИРАЭ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ФГБНУ ВНИИРАЭ меру дисциплинарного воздействия в виде вынесения предписания об обязательном устранении выявленных нарушений в срок до 25.07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53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53:00Z</dcterms:modified>
  <cp:revision>2</cp:revision>
  <dc:subject/>
  <dc:title>ПРОТОКОЛ № ____</dc:title>
</cp:coreProperties>
</file>