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2.03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ПБ НИИИ «Энергоизыскан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«СПБ НИИИ «Энергоизыскания» «СПБ НИИИ «Энергоизыскания» меру дисциплинарного воздействия в виде вынесения предписания об обязательном устранении выявленных нарушений в срок до 10.07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59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59:00Z</dcterms:modified>
  <cp:revision>2</cp:revision>
  <dc:subject/>
  <dc:title>ПРОТОКОЛ № ____</dc:title>
</cp:coreProperties>
</file>