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18.05.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БУ ИФЗ РАН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ФГБУ ИФЗ РАН меру дисциплинарного воздействия в виде вынесения предписания об обязательном устранении выявленных нарушений в срок до 04.08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13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3:13:00Z</dcterms:modified>
  <cp:revision>2</cp:revision>
  <dc:subject/>
  <dc:title>ПРОТОКОЛ № ____</dc:title>
</cp:coreProperties>
</file>