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2.09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НИЯУ МИФИ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НИЯУ МИФИ меру дисциплинарного воздействия в виде вынесения предписания об обязательном устранении выявленных нарушений в срок до 20.12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30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2:30:00Z</dcterms:modified>
  <cp:revision>2</cp:revision>
  <dc:subject/>
  <dc:title>ПРОТОКОЛ № ____</dc:title>
</cp:coreProperties>
</file>