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С-0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                     19.07.2016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ФГУП «РосРАО»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, в соответствии со ст. 55.15 Градостроительного кодекса РФ, Правилами контроля в области саморегулирования Организации и Положением о мерах дисциплинарного воздействия, применяемых в саморегулируемой организации, применить к члену Организации – ФГУП «РосРАО» меру дисциплинарного воздействия в виде вынесения предписания об обязательном устранении выявленных нарушений в срок до 14.11.2016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12:52:00Z</dcterms:created>
  <dc:creator>Наталья</dc:creator>
  <dc:description/>
  <dc:language>en-US</dc:language>
  <cp:lastModifiedBy>proverka</cp:lastModifiedBy>
  <cp:lastPrinted>2010-10-29T15:43:00Z</cp:lastPrinted>
  <dcterms:modified xsi:type="dcterms:W3CDTF">2017-08-03T12:52:00Z</dcterms:modified>
  <cp:revision>2</cp:revision>
  <dc:subject/>
  <dc:title>ПРОТОКОЛ № ____</dc:title>
</cp:coreProperties>
</file>