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1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4-СибКОТ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2» июня 2015 г. № 00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СРО-Г-ПС-017 от 23.06.2015г., применить к члену Организации – </w:t>
      </w:r>
      <w:r>
        <w:rPr/>
        <w:t>ОАО «Е4-СибКОТЭС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6 от «21» августа 2015 г. об обязательном устранении выявленных нарушений в срок до 30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7:35:00Z</dcterms:modified>
  <cp:revision>41</cp:revision>
  <dc:subject/>
  <dc:title>ПРОТОКОЛ № ____</dc:title>
</cp:coreProperties>
</file>