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ПС-00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регулируемой организации</w:t>
      </w:r>
    </w:p>
    <w:p>
      <w:pPr>
        <w:pStyle w:val="Normal"/>
        <w:jc w:val="center"/>
        <w:rPr>
          <w:rStyle w:val="StrongEmphasis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  <w:sz w:val="22"/>
          <w:szCs w:val="22"/>
        </w:rPr>
        <w:t xml:space="preserve">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СОЮЗАТОМГЕО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31» марта 201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колов Валерий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хаков Михаил Салават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ЭнергомашКапитал» соблюдения правил саморегулирования, стандартов, требований к выдаче свидетельств о допуске, условий членства в СРО НП «СОЮЗАТОМГЕ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На основании Акта проверки от «25» марта 2015 г. № 003г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/>
        <w:t>ООО «ЭнергомашКапитал»</w:t>
      </w:r>
      <w:r>
        <w:rPr>
          <w:color w:val="000000"/>
        </w:rPr>
        <w:t xml:space="preserve"> меру дисциплинарного воздействия в виде вынесения предписания № СРО-Г-ПС-007 от «31» марта 2015 г. об обязательном устранении выявленных нарушений в срок до 16.06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spacing w:before="360" w:after="0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cp:lastPrinted>2010-10-29T15:43:00Z</cp:lastPrinted>
  <dcterms:modified xsi:type="dcterms:W3CDTF">2015-11-25T11:57:00Z</dcterms:modified>
  <cp:revision>44</cp:revision>
  <dc:subject/>
  <dc:title>ПРОТОКОЛ № ____</dc:title>
</cp:coreProperties>
</file>