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04» июн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ГП «Урангеологоразведка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9» мая 2015 г. № 021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ФГУГП «Урангеологоразведка» </w:t>
      </w:r>
      <w:r>
        <w:rPr>
          <w:color w:val="000000"/>
        </w:rPr>
        <w:t>меру дисциплинарного воздействия в виде вынесения предписания № СРО-Г-ПС-016 от «04» июня 2015 г. об обязательном устранении выявленных нарушений в срок до 21.07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1-26T08:16:00Z</dcterms:modified>
  <cp:revision>57</cp:revision>
  <dc:subject/>
  <dc:title>ПРОТОКОЛ № ____</dc:title>
</cp:coreProperties>
</file>