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МурманскТИСИз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августа 2015 г. № 030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СРО-Г-ПС-023 от 17.08.2015г., применить к члену Организации – </w:t>
      </w:r>
      <w:r>
        <w:rPr/>
        <w:t>ЗАО «МурманскТИСИз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7 от «18» сентября 2015 г. об обязательном устранении выявленных нарушений в срок до 16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8:49:00Z</dcterms:modified>
  <cp:revision>44</cp:revision>
  <dc:subject/>
  <dc:title>ПРОТОКОЛ № ____</dc:title>
</cp:coreProperties>
</file>