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Лонас Техн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ноября 2014 г. № 016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 СРО-Г-ПС-027 от 17.11.2014г., применить к члену Организации – </w:t>
      </w:r>
      <w:r>
        <w:rPr/>
        <w:t>ЗАО «Лонас Технология»</w:t>
      </w:r>
      <w:r>
        <w:rPr>
          <w:color w:val="000000"/>
        </w:rPr>
        <w:t xml:space="preserve"> меру дисциплинарного воздействия в виде вынесения предупреждения № СРО-Г-ПД-002 от «30» января 2015 г. об обязательном устранении выявленных нарушений в срок до 30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0T07:54:00Z</dcterms:modified>
  <cp:revision>42</cp:revision>
  <dc:subject/>
  <dc:title>ПРОТОКОЛ № ____</dc:title>
</cp:coreProperties>
</file>