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1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ГЭ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ноября 2014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28 от 17.11.2014г., применить к члену Организации – </w:t>
      </w:r>
      <w:r>
        <w:rPr/>
        <w:t>ООО «КГЭ «Астра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3 от «11» марта 2015 г. об обязательном устранении выявленных нарушений в срок до 3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7:24:00Z</dcterms:modified>
  <cp:revision>39</cp:revision>
  <dc:subject/>
  <dc:title>ПРОТОКОЛ № ____</dc:title>
</cp:coreProperties>
</file>