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НУ «ВНИИРАЭ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3» августа 2015 г. № 008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БНУ «ВНИИРАЭ» </w:t>
      </w:r>
      <w:r>
        <w:rPr>
          <w:color w:val="000000"/>
        </w:rPr>
        <w:t>меру дисциплинарного воздействия в виде вынесения предписания № СРО-Г-ПС-024 от «20» августа 2015 г. об обязательном устранении выявленных нарушений в срок до 21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12:15:00Z</dcterms:modified>
  <cp:revision>65</cp:revision>
  <dc:subject/>
  <dc:title>ПРОТОКОЛ № ____</dc:title>
</cp:coreProperties>
</file>