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0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ИВП РАН «ВНИИРАЭ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2» сентября 2015 г. № 034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ИВП РАН </w:t>
      </w:r>
      <w:r>
        <w:rPr>
          <w:color w:val="000000"/>
        </w:rPr>
        <w:t>меру дисциплинарного воздействия в виде вынесения предписания № СРО-Г-ПС-025 от «10» сентября 2015 г. об обязательном устранении выявленных нарушений в срок до 01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6T12:52:00Z</dcterms:modified>
  <cp:revision>66</cp:revision>
  <dc:subject/>
  <dc:title>ПРОТОКОЛ № ____</dc:title>
</cp:coreProperties>
</file>