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2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14» июл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УП «ИМГРЭ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09» июля 2015 г. № 007г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 xml:space="preserve">ФГУП «ИМГРЭ» </w:t>
      </w:r>
      <w:r>
        <w:rPr>
          <w:color w:val="000000"/>
        </w:rPr>
        <w:t>меру дисциплинарного воздействия в виде вынесения предписания № СРО-Г-ПС-021 от «14» июля 2015 г. об обязательном устранении выявленных нарушений в срок до 26.10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1-26T09:47:00Z</dcterms:modified>
  <cp:revision>62</cp:revision>
  <dc:subject/>
  <dc:title>ПРОТОКОЛ № ____</dc:title>
</cp:coreProperties>
</file>