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3» ию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ГУССТ № 9 при Спецстрое России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0» июля 2014 г. № 011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ФГУП «ГУССТ № 9 при Спецстрое России»</w:t>
      </w:r>
      <w:r>
        <w:rPr>
          <w:color w:val="000000"/>
        </w:rPr>
        <w:t xml:space="preserve"> меру дисциплинарного воздействия в виде вынесения предписания СРО-Г-ПС-019 от «23» июля 2014 г. об обязательном устранении выявленных нарушений в срок до 19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0T09:26:00Z</dcterms:modified>
  <cp:revision>46</cp:revision>
  <dc:subject/>
  <dc:title>ПРОТОКОЛ № ____</dc:title>
</cp:coreProperties>
</file>