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1» ию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НИКИМТ-Атомстрой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0» июня 2014 г. № 008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ОАО «НИКИМТ-Атомстрой»</w:t>
      </w:r>
      <w:r>
        <w:rPr>
          <w:color w:val="000000"/>
        </w:rPr>
        <w:t xml:space="preserve"> меру дисциплинарного воздействия в виде вынесения предписания № СРО-Г-ПС-014 от «01» июля 2014 г. об обязательном устранении выявленных нарушений в срок до 29.08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0T12:01:00Z</dcterms:modified>
  <cp:revision>47</cp:revision>
  <dc:subject/>
  <dc:title>ПРОТОКОЛ № ____</dc:title>
</cp:coreProperties>
</file>