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4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ИНГП РАЕН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5» апреля 2014 г. № 005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 СРО-Г-ПС-008 от «30» апреля 2014 г., применить к члену Организации – </w:t>
      </w:r>
      <w:r>
        <w:rPr/>
        <w:t>ООО ИНГП РАЕН</w:t>
      </w:r>
      <w:r>
        <w:rPr>
          <w:color w:val="000000"/>
        </w:rPr>
        <w:t xml:space="preserve"> меру дисциплинарного воздействия в виде вынесения предупреждения СРО-Г-ПД-005 от «24» июля 2014 г. об обязательном устранении выявленных нарушений в срок до 10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07:02:00Z</dcterms:modified>
  <cp:revision>50</cp:revision>
  <dc:subject/>
  <dc:title>ПРОТОКОЛ № ____</dc:title>
</cp:coreProperties>
</file>