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едеральное государственное бюджетное учреждение науки Институт водных проблем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2» сентября 2013 г. № 03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едеральное государственное бюджетное учреждение науки Институт водных проблем РАН </w:t>
      </w:r>
      <w:r>
        <w:rPr>
          <w:color w:val="000000"/>
        </w:rPr>
        <w:t>меру дисциплинарного воздействия в виде вынесения предписания СРО-Г-ПС-015 от «19» сен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38:00Z</dcterms:modified>
  <cp:revision>56</cp:revision>
  <dc:subject/>
  <dc:title>ПРОТОКОЛ № ____</dc:title>
</cp:coreProperties>
</file>