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УВ-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    «14» марта 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хаков Михаил Салаватович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исследовательское и изыскательское предприятие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Акта проверки от «07» декабря 2012 г. № 04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9 от «11» декабря 2012 г. и предупреждением № СРО-Г-ПД-001 от «25» января 2013 г. применить к члену Организации – </w:t>
      </w:r>
      <w:r>
        <w:rPr>
          <w:sz w:val="22"/>
          <w:szCs w:val="22"/>
        </w:rPr>
        <w:t>ООО «Научно-исследовательское и изыскательское предприятие «Инженерная геофизика»</w:t>
      </w:r>
      <w:r>
        <w:rPr>
          <w:color w:val="000000"/>
          <w:sz w:val="22"/>
          <w:szCs w:val="22"/>
        </w:rPr>
        <w:t xml:space="preserve"> меру дисциплинарного воздействия в виде приостановления действия свидетельства о допуске к работам № СРО-Г-002-00072/1-21092012 от 21.09.2012 (уведомление № СРО-Г-УВ-001 от «14» марта 2013 г. и обязательном устранении выявленных нарушений в срок до 21.09.2013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8:03:00Z</dcterms:modified>
  <cp:revision>47</cp:revision>
  <dc:subject/>
  <dc:title>ПРОТОКОЛ № ____</dc:title>
</cp:coreProperties>
</file>