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УВ-0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           «06» ноября 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хаков Михаил Салаватович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основании Акта проверки от «30» сентября 2013 г. № 037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17 от «30» сентября 2013 г. и предупреждения № СРО-Г-ПД-008 от «24» октября 2013 г., применить к члену Организации – </w:t>
      </w:r>
      <w:r>
        <w:rPr>
          <w:sz w:val="22"/>
          <w:szCs w:val="22"/>
        </w:rPr>
        <w:t xml:space="preserve">ООО «Энергострой ЛТД» </w:t>
      </w:r>
      <w:r>
        <w:rPr>
          <w:color w:val="000000"/>
          <w:sz w:val="22"/>
          <w:szCs w:val="22"/>
        </w:rPr>
        <w:t>меру дисциплинарного воздействия в виде приостановления действия свидетельства о допуске к работам № СРО-И-002-0049/2-07122012 от 07.12.2012г. (уведомление № СРО-Г-УВ-002 от «06» ноября 2013 г.) и обязательном устранении выявленных нарушений в срок до 16.12.2013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ГЕО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13T08:03:00Z</dcterms:modified>
  <cp:revision>61</cp:revision>
  <dc:subject/>
  <dc:title>ПРОТОКОЛ № ____</dc:title>
</cp:coreProperties>
</file>