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Урангеологоразвед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декабря 2012 г. № 010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30 от «19» декабря 2012 г., применить к члену Организации – </w:t>
      </w:r>
      <w:r>
        <w:rPr/>
        <w:t>ФГУГП «Урангеологоразведка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4 от «17» апреля 2013 г. об обязательном устранении выявленных нарушений в срок до 31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6T06:49:00Z</dcterms:modified>
  <cp:revision>46</cp:revision>
  <dc:subject/>
  <dc:title>ПРОТОКОЛ № ____</dc:title>
</cp:coreProperties>
</file>