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8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ГП  «Волгагеология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5» марта 2013 г. № 005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ФГУГП  «Волгагеология» </w:t>
      </w:r>
      <w:r>
        <w:rPr>
          <w:color w:val="000000"/>
        </w:rPr>
        <w:t>меру дисциплинарного воздействия в виде вынесения предписания СРО-Г-ПС-005 от «08» апреля 2013 г. об обязательном устранении выявленных нарушений в срок до 29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12:30:00Z</dcterms:modified>
  <cp:revision>53</cp:revision>
  <dc:subject/>
  <dc:title>ПРОТОКОЛ № ____</dc:title>
</cp:coreProperties>
</file>