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5» янва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аучно-исследовательское и изыскательское предприятие «Инженерная геофизика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7» декабря 2012 г. № 048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 № СРО-Г-ПС-029 от «11» декабря 2012 г., применить к члену Организации – </w:t>
      </w:r>
      <w:r>
        <w:rPr/>
        <w:t>ООО «Научно-исследовательское и изыскательское предприятие «Инженерная геофизика»</w:t>
      </w:r>
      <w:r>
        <w:rPr>
          <w:color w:val="000000"/>
        </w:rPr>
        <w:t xml:space="preserve"> меру дисциплинарного воздействия в виде вынесения предупреждения № СРО-Г-ПД-001 от «25» января 2013 г. об обязательном устранении выявленных нарушений в срок до 21.0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5T13:28:00Z</dcterms:modified>
  <cp:revision>44</cp:revision>
  <dc:subject/>
  <dc:title>ПРОТОКОЛ № ____</dc:title>
</cp:coreProperties>
</file>