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9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МосНПО «Радо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5» марта 2013 г. № 00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УП МосНПО «Радон»</w:t>
      </w:r>
      <w:r>
        <w:rPr>
          <w:color w:val="000000"/>
        </w:rPr>
        <w:t xml:space="preserve"> меру дисциплинарного воздействия в виде вынесения предписания СРО-Г-ПС-004 от «29» марта 2013 г. об обязательном устранении выявленных нарушений в срок до 30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1:11:00Z</dcterms:modified>
  <cp:revision>47</cp:revision>
  <dc:subject/>
  <dc:title>ПРОТОКОЛ № ____</dc:title>
</cp:coreProperties>
</file>