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января 2013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01 от «31» января 2013 г., применить к члену Организации – </w:t>
      </w:r>
      <w:r>
        <w:rPr/>
        <w:t>ООО «Атомпромресурсы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3 от «09» апреля 2013 г. об обязательном устранении выявленных нарушений в срок до 3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4T14:11:00Z</dcterms:modified>
  <cp:revision>43</cp:revision>
  <dc:subject/>
  <dc:title>ПРОТОКОЛ № ____</dc:title>
</cp:coreProperties>
</file>