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9» дека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РФЯЦ-ВНИИЭФ»,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9» декабря 2013 г. № 050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ФГУП «РФЯЦ-ВНИИЭФ», </w:t>
      </w:r>
      <w:r>
        <w:rPr>
          <w:color w:val="000000"/>
        </w:rPr>
        <w:t>меру дисциплинарного воздействия в виде вынесения предписания СРО-Г-ПС-024 от «09» декабря 2013 г. об обязательном устранении выявленных нарушений в срок до 15.0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12:56:00Z</dcterms:modified>
  <cp:revision>62</cp:revision>
  <dc:subject/>
  <dc:title>ПРОТОКОЛ № ____</dc:title>
</cp:coreProperties>
</file>