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Институт минералогии, геохимии и кристаллохимии редких элементов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>
          <w:color w:val="000000"/>
        </w:rPr>
        <w:t>На основании Акта проверки от «14» августа 2012 г. № 00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</w:t>
      </w:r>
      <w:r>
        <w:rPr>
          <w:color w:val="000000"/>
        </w:rPr>
        <w:t xml:space="preserve"> СРО-Г-ПС-013 от </w:t>
      </w:r>
      <w:r>
        <w:rPr/>
        <w:t>«17» августа 2012г.,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</w:rPr>
        <w:t xml:space="preserve">применить к члену Организации – </w:t>
      </w:r>
      <w:r>
        <w:rPr/>
        <w:t xml:space="preserve">ФГУП «Институт минералогии, геохимии и кристаллохимии редких элементов» </w:t>
      </w:r>
      <w:r>
        <w:rPr>
          <w:color w:val="000000"/>
        </w:rPr>
        <w:t xml:space="preserve">меру дисциплинарного воздействия в виде вынесения предупреждения СРО-Г-ПД-014 от </w:t>
      </w:r>
      <w:r>
        <w:rPr/>
        <w:t>«26» декабря 2012г.</w:t>
      </w:r>
      <w:r>
        <w:rPr>
          <w:color w:val="000000"/>
        </w:rPr>
        <w:t xml:space="preserve"> об обязательном устранении выявленных нарушений в срок до 04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12:56:00Z</dcterms:modified>
  <cp:revision>69</cp:revision>
  <dc:subject/>
  <dc:title>ПРОТОКОЛ № ____</dc:title>
</cp:coreProperties>
</file>