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7» авгус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Институт минералогии, геохимии и кристаллохимии редких элементов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4» августа 2012 г. № 007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УП «Институт минералогии, геохимии и кристаллохимии редких элементов» </w:t>
      </w:r>
      <w:r>
        <w:rPr>
          <w:color w:val="000000"/>
        </w:rPr>
        <w:t xml:space="preserve">меру дисциплинарного воздействия в виде вынесения предписания СРО-Г-ПС-013 от </w:t>
      </w:r>
      <w:r>
        <w:rPr/>
        <w:t>«17» августа 2012г.</w:t>
      </w:r>
      <w:r>
        <w:rPr>
          <w:color w:val="000000"/>
        </w:rPr>
        <w:t xml:space="preserve"> об обязательном устранении выявленных нарушений в сроки определенные предписанием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8T08:05:00Z</dcterms:modified>
  <cp:revision>53</cp:revision>
  <dc:subject/>
  <dc:title>ПРОТОКОЛ № ____</dc:title>
</cp:coreProperties>
</file>