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 ВНИИЭФ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ноября 2012 г. № 04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РФЯЦ ВНИИЭФ» </w:t>
      </w:r>
      <w:r>
        <w:rPr>
          <w:color w:val="000000"/>
        </w:rPr>
        <w:t>меру дисциплинарного воздействия в виде вынесения предписания СРО-Г-ПС-028 от «20» ноября 2012 г. об обязательном устранении выявленных нарушений в срок до 25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11:10:00Z</dcterms:modified>
  <cp:revision>51</cp:revision>
  <dc:subject/>
  <dc:title>ПРОТОКОЛ № ____</dc:title>
</cp:coreProperties>
</file>