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8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СЕЙСМОИЗЫСКАН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3» февраля 2012 г. № 00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АТОМСЕЙСМОИЗЫСКАНИЯ»</w:t>
      </w:r>
      <w:r>
        <w:rPr>
          <w:color w:val="000000"/>
        </w:rPr>
        <w:t xml:space="preserve"> меру дисциплинарного воздействия в виде вынесения предписания СРО-Г-ПС-005 от «08» февраля 2012 г. об обязательном устранении выявленных нарушений в срок до 26.03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6T13:02:00Z</dcterms:modified>
  <cp:revision>42</cp:revision>
  <dc:subject/>
  <dc:title>ПРОТОКОЛ № ____</dc:title>
</cp:coreProperties>
</file>