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7»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 «НПО Энергогазизыскани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августа 2011 г. № 016 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ОО «НПО Энергогазизыскания» </w:t>
      </w:r>
      <w:r>
        <w:rPr>
          <w:color w:val="000000"/>
        </w:rPr>
        <w:t>меру дисциплинарного воздействия в виде вынесения предписания СРО-Г-ПС-022 от «27» октября 2011 г. об обязательном устранении выявленных нарушений в срок до 21.11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3T10:39:00Z</dcterms:modified>
  <cp:revision>71</cp:revision>
  <dc:subject/>
  <dc:title>ПРОТОКОЛ № ____</dc:title>
</cp:coreProperties>
</file>