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6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 «Энергострой ЛТД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8» октября 2011 г. № 016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ОО  «Энергострой ЛТД» </w:t>
      </w:r>
      <w:r>
        <w:rPr>
          <w:color w:val="000000"/>
        </w:rPr>
        <w:t>меру дисциплинарного воздействия в виде вынесения предписания СРО-Г-ПС-027 от «16» ноября 2011 г. об обязательном устранении выявленных нарушений в срок до 12.12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3T08:51:00Z</dcterms:modified>
  <cp:revision>67</cp:revision>
  <dc:subject/>
  <dc:title>ПРОТОКОЛ № ____</dc:title>
</cp:coreProperties>
</file>