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6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7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омплексная Геофизическая Экспедиция «Астр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30» августа 2011 г. № 017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ЗАО «Комплексная Геофизическая Экспедиция «Астра»</w:t>
      </w:r>
      <w:r>
        <w:rPr>
          <w:color w:val="000000"/>
        </w:rPr>
        <w:t xml:space="preserve"> меру дисциплинарного воздействия в виде вынесения предписания СРО-Г-ПС-016 от «07» сентября 2011 г. об обязательном устранении выявленных нарушений в срок до 17.10.2011г.</w:t>
      </w:r>
      <w:r>
        <w:rPr>
          <w:rFonts w:eastAsia="Calibri"/>
        </w:rPr>
        <w:t xml:space="preserve"> с продлением срока обязательного устранения до 05.04.2012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25T11:19:00Z</dcterms:modified>
  <cp:revision>48</cp:revision>
  <dc:subject/>
  <dc:title>ПРОТОКОЛ № ____</dc:title>
</cp:coreProperties>
</file>