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УВ-0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далее – Организация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Москва</w:t>
        <w:tab/>
        <w:tab/>
        <w:tab/>
        <w:tab/>
        <w:tab/>
        <w:tab/>
        <w:tab/>
        <w:t xml:space="preserve">      </w:t>
        <w:tab/>
        <w:t xml:space="preserve">             «01» октября 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хаков Михаил Салаватович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редложению Председателя дисциплинарной комиссии Организации секретарем дисциплинарной комиссии назначить </w:t>
      </w:r>
      <w:r>
        <w:rPr/>
        <w:t>Отавину Наталью Владимировн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 рассмотрении и принятии решения о применении мер дисциплинарной ответственности по факту выявления нарушений членом Организации – ООО «Центр Атом-инновации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основании Акта проверки от «26» августа 2010 г. № 009-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</w:t>
      </w:r>
      <w:r>
        <w:rPr>
          <w:sz w:val="22"/>
          <w:szCs w:val="22"/>
        </w:rPr>
        <w:t xml:space="preserve"> №</w:t>
      </w:r>
      <w:r>
        <w:rPr>
          <w:color w:val="000000"/>
          <w:sz w:val="22"/>
          <w:szCs w:val="22"/>
        </w:rPr>
        <w:t xml:space="preserve"> СРО-Г-ПС-004 от «30» августа 2010 г., и предупреждения № СРО-Г-ПД-001 от «01» октября 2010 г.,  применить к члену Организации – </w:t>
      </w:r>
      <w:r>
        <w:rPr>
          <w:sz w:val="22"/>
          <w:szCs w:val="22"/>
        </w:rPr>
        <w:t xml:space="preserve">ООО «Центр Атом-инновации» </w:t>
      </w:r>
      <w:r>
        <w:rPr>
          <w:color w:val="000000"/>
          <w:sz w:val="22"/>
          <w:szCs w:val="22"/>
        </w:rPr>
        <w:t>меру дисциплинарного воздействия в виде приостановления действия свидетельства о допуске к работам № СРО-И-002-00045-16102009 от 16.10.2009г. (уведомление № СРО-Г-УВ-001) и обязательном устранении выявленных нарушений в срок до 18.11.2010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ГЕО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>
          <w:sz w:val="22"/>
          <w:szCs w:val="22"/>
        </w:rPr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6-01-13T07:57:00Z</dcterms:modified>
  <cp:revision>64</cp:revision>
  <dc:subject/>
  <dc:title>ПРОТОКОЛ № ____</dc:title>
</cp:coreProperties>
</file>