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/005г-0405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мая 2010 г. № 005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Институт «Оргэнергострой»  </w:t>
      </w:r>
      <w:r>
        <w:rPr>
          <w:color w:val="000000"/>
        </w:rPr>
        <w:t xml:space="preserve">меру дисциплинарного воздействия в виде вынесения предписания № </w:t>
      </w:r>
      <w:r>
        <w:rPr/>
        <w:t>002/005г-04052010</w:t>
      </w:r>
      <w:r>
        <w:rPr>
          <w:color w:val="000000"/>
        </w:rPr>
        <w:t xml:space="preserve"> от «04» мая 2010 г. об обязательном устранении выявленных нарушений в срок до 24.12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9:18:00Z</dcterms:modified>
  <cp:revision>55</cp:revision>
  <dc:subject/>
  <dc:title>ПРОТОКОЛ № ____</dc:title>
</cp:coreProperties>
</file>