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0» дека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ИПИИ ЭТ «Стройрезерв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6» декабря 2010 г. № 016-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ОО «НИПИИ ЭТ «Стройрезерв» </w:t>
      </w:r>
      <w:r>
        <w:rPr>
          <w:color w:val="000000"/>
        </w:rPr>
        <w:t>меру дисциплинарного воздействия в виде вынесения предписания № СРО-Г-ПС-011 от «20» декабря 2010 г. об обязательном устранении выявленных нарушений в срок до 23.12.2010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Отавин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8T11:59:00Z</dcterms:modified>
  <cp:revision>56</cp:revision>
  <dc:subject/>
  <dc:title>ПРОТОКОЛ № ____</dc:title>
</cp:coreProperties>
</file>