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6» апре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ФГУГП «Волгагеология» по факту выявленных нарушений требований стандартов и правил саморегулирования, и принятие решения о передаче материалов проверки (Акт проверки № 002г от 02.04.2012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ГП «Волгагеология» действительно имеет нарушения Стандартов и правил саморегулирования, указанные в пп. 2, 3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2г от 02.04.2012 передать в Дисциплинарную комиссию для применения мер дисциплинарного воздействия к ФГУГП «Волгагеология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35:00Z</dcterms:created>
  <dc:creator>Наталья</dc:creator>
  <dc:description/>
  <dc:language>en-US</dc:language>
  <cp:lastModifiedBy>kadnikov</cp:lastModifiedBy>
  <cp:lastPrinted>2012-02-15T13:51:00Z</cp:lastPrinted>
  <dcterms:modified xsi:type="dcterms:W3CDTF">2012-04-03T11:35:00Z</dcterms:modified>
  <cp:revision>2</cp:revision>
  <dc:subject/>
  <dc:title>ПРОТОКОЛ № ____</dc:title>
</cp:coreProperties>
</file>