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0» авгус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 xml:space="preserve">Рассмотрение материалов выездной проверки ООО «ЦИСИз» по факту выявленных нарушений требований стандартов и правил саморегулирования, и принятие решения о передаче материалов проверки (Акт проверки № 008г от 17.08.2012) </w:t>
        <w:br/>
        <w:t>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ЦИСИз» действительно имеет нарушения Стандартов и правил саморегулирования, указанные в пп. 2, 3, 4, 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8г от 17.08.2012 передать в Дисциплинарную комиссию для применения мер дисциплинарного воздействия к ООО «ЦИСИз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41:00Z</dcterms:created>
  <dc:creator>Наталья</dc:creator>
  <dc:description/>
  <dc:language>en-US</dc:language>
  <cp:lastModifiedBy>panova_ng</cp:lastModifiedBy>
  <cp:lastPrinted>2012-08-20T12:40:00Z</cp:lastPrinted>
  <dcterms:modified xsi:type="dcterms:W3CDTF">2012-08-20T08:41:00Z</dcterms:modified>
  <cp:revision>2</cp:revision>
  <dc:subject/>
  <dc:title>ПРОТОКОЛ № ____</dc:title>
</cp:coreProperties>
</file>