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7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УЭК» по факту выявленных нарушений требований стандартов и правил саморегулирования, и принятие решения о передаче материалов проверки (Акт проверки № 007г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УЭК» действительно имеет нарушения Стандартов и правил саморегулирования, указанные в п. 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7г от 25.05.2011 передать в Дисциплинарную комиссию для применения мер дисциплинарного воздействия к ОАО «УЭК»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10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8:10:00Z</dcterms:modified>
  <cp:revision>2</cp:revision>
  <dc:subject/>
  <dc:title>ПРОТОКОЛ № ____</dc:title>
</cp:coreProperties>
</file>