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4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ГКХ»  по факту выявленных нарушений требований стандартов и правил саморегулирования, и принятие решения о передаче материалов проверки (Акт проверки № 020г от 12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ГУП «ГКХ»  действительно имеет нарушения Стандартов и правил саморегулирования, указанные в пп. 8, 9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0г от 12.10.2011 передать в Дисциплинарную комиссию для применения мер дисциплинарного воздействия к ФГУП «ГКХ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53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8:53:00Z</dcterms:modified>
  <cp:revision>2</cp:revision>
  <dc:subject/>
  <dc:title>ПРОТОКОЛ № ____</dc:title>
</cp:coreProperties>
</file>