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1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ИВП РАН по факту выявленных нарушений требований стандартов и правил саморегулирования, и принятие решения о передаче материалов проверки (Акт проверки № 012г от 08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ИВП РАН  действительно имеет нарушения Стандартов и правил саморегулирования, указанные в пп. 6, 7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2г от 08.08.2011 передать в Дисциплинарную комиссию для применения мер дисциплинарного воздействия к ИВП РАН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6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5-12-04T08:47:00Z</dcterms:modified>
  <cp:revision>3</cp:revision>
  <dc:subject/>
  <dc:title>ПРОТОКОЛ № ____</dc:title>
</cp:coreProperties>
</file>