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1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ИГД УрО РАН по факту выявленных нарушений требований стандартов и правил саморегулирования, и принятие решения о передаче материалов проверки (Акт проверки № 003г от 15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ИГД УрО РАН действительно имеет нарушения Стандартов и правил саморегулирования, указанные в п.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3г от 15.04.2011 передать в Дисциплинарную комиссию для применения мер дисциплинарного воздействия к ИГД УрО РАН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7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7:47:00Z</dcterms:modified>
  <cp:revision>2</cp:revision>
  <dc:subject/>
  <dc:title>ПРОТОКОЛ № ____</dc:title>
</cp:coreProperties>
</file>