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6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ИНГП» РАЕН по факту выявленных нарушений требований стандартов и правил саморегулирования, и принятие решения о передаче материалов проверки (Акт проверки № 013г от 23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ИНГП» РАЕН действительно имеет нарушения Стандартов и правил саморегулирования, указанные в пп. 8, 9,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3г от 23.08.2011 передать в Дисциплинарную комиссию для применения мер дисциплинарного воздействия к ООО «ИНГП» РАЕН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28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8:48:00Z</dcterms:modified>
  <cp:revision>3</cp:revision>
  <dc:subject/>
  <dc:title>ПРОТОКОЛ № ____</dc:title>
</cp:coreProperties>
</file>