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ПО «Маяк»  по факту выявленных нарушений требований стандартов и правил саморегулирования, и принятие решения о передаче материалов проверки (Акт проверки № 010г от 29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П «ПО «Маяк»  действительно имеет нарушения Стандартов и правил саморегулирования, указанные в пп.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г от 29.06.2011 передать в Дисциплинарную комиссию для применения мер дисциплинарного воздействия к ФГУП «ПО «Маяк» 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7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17:00Z</dcterms:modified>
  <cp:revision>2</cp:revision>
  <dc:subject/>
  <dc:title>ПРОТОКОЛ № ____</dc:title>
</cp:coreProperties>
</file>