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5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ВНИПИпромтехнологии»  по факту выявленных нарушений требований стандартов и правил саморегулирования, и принятие решения о передаче материалов проверки (Акт проверки № 009г от 10.06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ВНИПИпромтехнологии»  действительно имеет нарушения Стандартов и правил саморегулирования, указанные в пп.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9г от 10.06.2011 передать в Дисциплинарную комиссию для применения мер дисциплинарного воздействия к ОАО «ВНИПИпромтехнологии» 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15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8:15:00Z</dcterms:modified>
  <cp:revision>2</cp:revision>
  <dc:subject/>
  <dc:title>ПРОТОКОЛ № ____</dc:title>
</cp:coreProperties>
</file>