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Ф «ГЕО» по факту выявленных нарушений требований стандартов и правил саморегулирования, и принятие решения о передаче материалов проверки (Акт проверки № 015г от 25.11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Ф «ГЕО» действительно имеет нарушения Стандартов и правил саморегулирования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Акт проверки № 015г от 25.11.2010 передать в Дисциплинарную комиссию для применения мер дисциплинарного воздействия к ООО «НПФ «ГЕ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03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2:03:00Z</dcterms:modified>
  <cp:revision>2</cp:revision>
  <dc:subject/>
  <dc:title>ПРОТОКОЛ № ____</dc:title>
</cp:coreProperties>
</file>