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1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ГП «Гидроспецгеология»  по факту выявленных нарушений требований стандартов и правил саморегулирования, и принятие решения о передаче материалов проверки (Акт проверки № 010г от 03.09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ГП «Гидроспецгеология»  действительно имеет нарушения Стандартов и правил саморегулирования, указанные в п. 2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0г от 03.09.2010 передать в Дисциплинарную комиссию для применения мер дисциплинарного воздействия к ФГУГП «Гидроспецгеология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45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25T11:45:00Z</dcterms:modified>
  <cp:revision>3</cp:revision>
  <dc:subject/>
  <dc:title>ПРОТОКОЛ № ____</dc:title>
</cp:coreProperties>
</file>